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  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14MA2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szCs w:val="24"/>
                <w:lang w:val="en-US" w:eastAsia="en-US"/>
              </w:rPr>
              <w:t>STATISTICAL DATA ANALYSIS AND RELIABILITY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12"/>
        <w:gridCol w:w="6882"/>
        <w:gridCol w:w="1167"/>
        <w:gridCol w:w="942"/>
      </w:tblGrid>
      <w:tr>
        <w:trPr>
          <w:trHeight w:val="132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79" w:hRule="atLeast"/>
        </w:trPr>
        <w:tc>
          <w:tcPr>
            <w:tcW w:w="7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Correlation coefficient from the following data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4"/>
              <w:gridCol w:w="754"/>
              <w:gridCol w:w="753"/>
              <w:gridCol w:w="753"/>
              <w:gridCol w:w="753"/>
              <w:gridCol w:w="753"/>
              <w:gridCol w:w="753"/>
              <w:gridCol w:w="753"/>
              <w:gridCol w:w="750"/>
            </w:tblGrid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6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</w:p>
              </w:tc>
            </w:tr>
            <w:tr>
              <w:trPr/>
              <w:tc>
                <w:tcPr>
                  <w:tcW w:w="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7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2</w:t>
                  </w:r>
                </w:p>
              </w:tc>
              <w:tc>
                <w:tcPr>
                  <w:tcW w:w="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9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79" w:hRule="atLeast"/>
        </w:trPr>
        <w:tc>
          <w:tcPr>
            <w:tcW w:w="7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Rank correlation coefficient from the following data.                                 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3"/>
              <w:gridCol w:w="614"/>
              <w:gridCol w:w="615"/>
              <w:gridCol w:w="615"/>
              <w:gridCol w:w="615"/>
              <w:gridCol w:w="615"/>
              <w:gridCol w:w="615"/>
              <w:gridCol w:w="615"/>
              <w:gridCol w:w="615"/>
              <w:gridCol w:w="615"/>
              <w:gridCol w:w="609"/>
            </w:tblGrid>
            <w:tr>
              <w:trPr>
                <w:trHeight w:val="259" w:hRule="atLeast"/>
              </w:trPr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5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4</w:t>
                  </w:r>
                </w:p>
              </w:tc>
            </w:tr>
            <w:tr>
              <w:trPr/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2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8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83" w:hRule="atLeast"/>
        </w:trPr>
        <w:tc>
          <w:tcPr>
            <w:tcW w:w="7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t a curve of the form y = ax</w:t>
            </w:r>
            <w:r>
              <w:rPr>
                <w:vertAlign w:val="superscript"/>
              </w:rPr>
              <w:t>b</w:t>
            </w:r>
            <w:r>
              <w:rPr/>
              <w:t xml:space="preserve"> to the following dat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1225"/>
              <w:gridCol w:w="1013"/>
              <w:gridCol w:w="1012"/>
              <w:gridCol w:w="1012"/>
              <w:gridCol w:w="1011"/>
              <w:gridCol w:w="802"/>
            </w:tblGrid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0</w:t>
                  </w:r>
                </w:p>
              </w:tc>
              <w:tc>
                <w:tcPr>
                  <w:tcW w:w="10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00</w:t>
                  </w:r>
                </w:p>
              </w:tc>
              <w:tc>
                <w:tcPr>
                  <w:tcW w:w="1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10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83" w:hRule="atLeast"/>
        </w:trPr>
        <w:tc>
          <w:tcPr>
            <w:tcW w:w="7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t a parabola to the following data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8"/>
              <w:gridCol w:w="898"/>
              <w:gridCol w:w="1218"/>
              <w:gridCol w:w="1218"/>
              <w:gridCol w:w="1217"/>
              <w:gridCol w:w="1217"/>
            </w:tblGrid>
            <w:tr>
              <w:trPr/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8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7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7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random of 600 persons selected at random from a large city shows that the percentage of males in the sample is 53.  It is believed that the ratio of males to the total population in the city is ½.  Test whether the belief is confirmed by the observation at </w:t>
            </w:r>
          </w:p>
          <w:p>
            <w:pPr>
              <w:pStyle w:val="Normal"/>
              <w:rPr/>
            </w:pPr>
            <w:r>
              <w:rPr/>
              <w:t>(i) 5% LOS and (ii) 1% LO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81" w:hRule="atLeast"/>
        </w:trPr>
        <w:tc>
          <w:tcPr>
            <w:tcW w:w="7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e average marks of 100 boys and 100 girls are 73.4 and 70.3 with standard deviation 8 and 10 respectively.  Can you say that boys perform better than girls?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822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group of 10 rats were fed on diet A and another group of 8 rats were fed on diet B. Their increase in weight in gms are given below.  Find if the variances are significantly different.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3"/>
              <w:gridCol w:w="489"/>
              <w:gridCol w:w="489"/>
              <w:gridCol w:w="489"/>
              <w:gridCol w:w="489"/>
              <w:gridCol w:w="663"/>
              <w:gridCol w:w="663"/>
              <w:gridCol w:w="490"/>
              <w:gridCol w:w="490"/>
              <w:gridCol w:w="490"/>
              <w:gridCol w:w="661"/>
            </w:tblGrid>
            <w:tr>
              <w:trPr/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et A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1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iet B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6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22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following table gives the number of good and defectives produced by each of three shifts in a factory.  Test whether shift and quality of the product are independent.</w:t>
            </w:r>
          </w:p>
          <w:tbl>
            <w:tblPr>
              <w:tblW w:w="300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"/>
              <w:gridCol w:w="750"/>
              <w:gridCol w:w="1243"/>
            </w:tblGrid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Shift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Good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Defectives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Day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0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Evening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0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0</w:t>
                  </w:r>
                </w:p>
              </w:tc>
            </w:tr>
            <w:tr>
              <w:trPr/>
              <w:tc>
                <w:tcPr>
                  <w:tcW w:w="1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Night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0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ve Breeds of cattle B1,B2,B3,B4,B5 were fed on four different rations R1,R2,R3,R4.  Gains in weight in kgms over a given period were recorded and given below.</w:t>
            </w:r>
          </w:p>
          <w:tbl>
            <w:tblPr>
              <w:tblW w:w="353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0"/>
              <w:gridCol w:w="516"/>
              <w:gridCol w:w="516"/>
              <w:gridCol w:w="516"/>
              <w:gridCol w:w="516"/>
              <w:gridCol w:w="516"/>
            </w:tblGrid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580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Breeds of cattle</w:t>
                  </w:r>
                </w:p>
              </w:tc>
            </w:tr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Rations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B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B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B3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B4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B5</w:t>
                  </w:r>
                </w:p>
              </w:tc>
            </w:tr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R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6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1</w:t>
                  </w:r>
                </w:p>
              </w:tc>
            </w:tr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R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3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6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2</w:t>
                  </w:r>
                </w:p>
              </w:tc>
            </w:tr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R3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1.7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1.9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1</w:t>
                  </w:r>
                </w:p>
              </w:tc>
            </w:tr>
            <w:tr>
              <w:trPr/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R4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1.8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5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3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2.4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8160" w:leader="none"/>
              </w:tabs>
              <w:jc w:val="both"/>
              <w:rPr/>
            </w:pPr>
            <w:r>
              <w:rPr/>
              <w:t xml:space="preserve">Analyse the variance and discuss the difference between   </w:t>
            </w:r>
          </w:p>
          <w:p>
            <w:pPr>
              <w:pStyle w:val="Normal"/>
              <w:tabs>
                <w:tab w:val="clear" w:pos="720"/>
                <w:tab w:val="left" w:pos="8160" w:leader="none"/>
              </w:tabs>
              <w:rPr/>
            </w:pPr>
            <w:r>
              <w:rPr/>
              <w:t>i)  Breeds.  ii) Rations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529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8160" w:leader="none"/>
              </w:tabs>
              <w:jc w:val="both"/>
              <w:rPr/>
            </w:pPr>
            <w:r>
              <w:rPr/>
              <w:t>Analyse the variance from the following Latin square design and give your conclusion.</w:t>
            </w:r>
          </w:p>
          <w:tbl>
            <w:tblPr>
              <w:tblW w:w="187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7"/>
              <w:gridCol w:w="630"/>
              <w:gridCol w:w="630"/>
            </w:tblGrid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A8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C18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B9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C9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B18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A16</w:t>
                  </w:r>
                </w:p>
              </w:tc>
            </w:tr>
            <w:tr>
              <w:trPr/>
              <w:tc>
                <w:tcPr>
                  <w:tcW w:w="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B1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A10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8160" w:leader="none"/>
                    </w:tabs>
                    <w:jc w:val="center"/>
                    <w:rPr/>
                  </w:pPr>
                  <w:r>
                    <w:rPr/>
                    <w:t>C2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he following table gives the measurement of 10 samples each of size 5 in the production process taken in an interval of 2 hours.  Calculate sample mean and range. Draw control charts of mean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477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4" t="-199" r="-34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>, and range R. Comment on nature of control of the process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5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7"/>
              <w:gridCol w:w="658"/>
              <w:gridCol w:w="658"/>
              <w:gridCol w:w="658"/>
              <w:gridCol w:w="658"/>
              <w:gridCol w:w="658"/>
              <w:gridCol w:w="658"/>
              <w:gridCol w:w="658"/>
              <w:gridCol w:w="658"/>
              <w:gridCol w:w="658"/>
            </w:tblGrid>
            <w:tr>
              <w:trPr/>
              <w:tc>
                <w:tcPr>
                  <w:tcW w:w="657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      </w:t>
                  </w:r>
                  <w:r>
                    <w:rPr/>
                    <w:t>Sample Number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6579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                </w:t>
                  </w:r>
                  <w:r>
                    <w:rPr/>
                    <w:t>Observed measurements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8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9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6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2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4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4</w:t>
                  </w:r>
                </w:p>
              </w:tc>
            </w:tr>
            <w:tr>
              <w:trPr/>
              <w:tc>
                <w:tcPr>
                  <w:tcW w:w="6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7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3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0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7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1</w:t>
                  </w:r>
                </w:p>
              </w:tc>
              <w:tc>
                <w:tcPr>
                  <w:tcW w:w="6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5 half litre milk bottles are examined for a quality control test.  The number of air bubbles(defects) observed are given below.  Draw </w:t>
            </w:r>
          </w:p>
          <w:p>
            <w:pPr>
              <w:pStyle w:val="Normal"/>
              <w:rPr/>
            </w:pPr>
            <w:r>
              <w:rPr/>
              <w:t>C-Chart and comment on state of control of the process.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6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96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336"/>
              <w:gridCol w:w="456"/>
              <w:gridCol w:w="456"/>
              <w:gridCol w:w="456"/>
              <w:gridCol w:w="456"/>
              <w:gridCol w:w="456"/>
              <w:gridCol w:w="456"/>
            </w:tblGrid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ottle No.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</w:tr>
            <w:tr>
              <w:trPr/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No. of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defects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probability of acceptance of  single sampling plan with  N=1200, n=64 , c =1 for the following lots (i) 0.5%  defectives</w:t>
            </w:r>
          </w:p>
          <w:p>
            <w:pPr>
              <w:pStyle w:val="Normal"/>
              <w:jc w:val="both"/>
              <w:rPr/>
            </w:pPr>
            <w:r>
              <w:rPr/>
              <w:t>(ii) 1%  defectives  (iii) 4%  defectives  (iv) 10%  defectives.</w:t>
            </w:r>
          </w:p>
          <w:p>
            <w:pPr>
              <w:pStyle w:val="Normal"/>
              <w:rPr/>
            </w:pPr>
            <w:r>
              <w:rPr/>
              <w:t>Draw the operating characteristic curve.</w:t>
              <w:tab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5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58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density function of time to failure in years of a product is given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by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920750" cy="3143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4" t="-130" r="-4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07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,   t &gt; 0 in yea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Derive the Reliability func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Find failure rat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Compute the mean time to failure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1005</wp:posOffset>
                      </wp:positionH>
                      <wp:positionV relativeFrom="paragraph">
                        <wp:posOffset>133985</wp:posOffset>
                      </wp:positionV>
                      <wp:extent cx="3800475" cy="3152775"/>
                      <wp:effectExtent l="0" t="5080" r="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00520" cy="3152880"/>
                                <a:chOff x="0" y="0"/>
                                <a:chExt cx="3800520" cy="315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1520" y="1238760"/>
                                  <a:ext cx="4381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248120" y="1391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1191240"/>
                                  <a:ext cx="5335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67120" y="1372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67840" y="77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19720" y="77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619720" y="2019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360" y="629280"/>
                                  <a:ext cx="5238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9360" y="1905120"/>
                                  <a:ext cx="5810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05320" y="772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05320" y="2019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506040" y="201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800520" y="1391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29541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152720" y="12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1381320" y="29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360" y="720"/>
                                  <a:ext cx="838080" cy="35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0960" y="2743200"/>
                                  <a:ext cx="106668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29160" y="1252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29160" y="2952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629160" y="295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52360" y="0"/>
                                  <a:ext cx="1143000" cy="352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9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0960" y="2742480"/>
                                  <a:ext cx="1066680" cy="409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9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1238400"/>
                                  <a:ext cx="533520" cy="314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9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47760" y="1191240"/>
                                  <a:ext cx="533520" cy="361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9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8640" y="629280"/>
                                  <a:ext cx="523800" cy="233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19360" y="1904400"/>
                                  <a:ext cx="66672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0.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.15pt;margin-top:10.55pt;width:299.25pt;height:248.25pt" coordorigin="663,211" coordsize="5985,4965">
                      <v:rect id="shape_0" fillcolor="white" stroked="t" o:allowincell="t" style="position:absolute;left:1248;top:2162;width:689;height:49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2628;top:240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2628;top:2087;width:839;height:56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3918;top:237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919;top:142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88;top:1427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88;top:339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4788;top:1202;width:824;height:36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4788;top:3211;width:914;height:37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6183;top:1427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83;top:339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184;top:339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48;top:240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63;top:486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478;top:40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838;top:486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ect id="shape_0" fillcolor="white" stroked="t" o:allowincell="t" style="position:absolute;left:2477;top:212;width:1319;height:5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2837;top:4531;width:1679;height:6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t" o:allowincell="t" style="position:absolute;left:6378;top:40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78;top:4861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6378;top:4862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2477;top:211;width:1799;height:55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837;top:4530;width:1679;height:64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98;top:2161;width:839;height:49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9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2628;top:2087;width:839;height:56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9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87;top:1202;width:824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4788;top:3210;width:1049;height:3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103505</wp:posOffset>
                      </wp:positionV>
                      <wp:extent cx="772160" cy="19685"/>
                      <wp:effectExtent l="635" t="36195" r="0" b="2095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77256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65pt;margin-top:8.15pt;width:60.8pt;height:1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alculate the reliability of the system whose block diagram is given above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25:00Z</dcterms:created>
  <dc:creator>Ku</dc:creator>
  <dc:description/>
  <cp:keywords/>
  <dc:language>en-US</dc:language>
  <cp:lastModifiedBy>Admin</cp:lastModifiedBy>
  <cp:lastPrinted>2018-05-02T14:59:00Z</cp:lastPrinted>
  <dcterms:modified xsi:type="dcterms:W3CDTF">2018-05-02T09:30:00Z</dcterms:modified>
  <cp:revision>18</cp:revision>
  <dc:subject/>
  <dc:title/>
</cp:coreProperties>
</file>